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Информация национального органа на 13 РГ Н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работ в области неразрушающего контроля в Узбеки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Национальная система неразрушающего контроля стала формироваться в 1999 году, когда приказом Узгосстандарта (ныне – Агентство «Узстандарт») был образован Главный центр неразрушающего контроля Республики Узбекистан (ГЦНК РУз), функции которого были возложены на Научно-исследовательский институт стандартизации, метрологии и сертификации (НИИСМС)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Основным направлением деятельности ГЦНК РУз было определено содействие обеспечению единства испытаний и измерений в области неразрушающего контроля (НК) путем исследований и разработки основополагающих нормативных документов и методической помощи субъектам национальной системы НК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pacing w:val="-2"/>
        </w:rPr>
        <w:t xml:space="preserve">В рамках государственной научно-технической программы </w:t>
      </w:r>
      <w:r>
        <w:rPr>
          <w:spacing w:val="-2"/>
        </w:rPr>
        <w:t xml:space="preserve">Комитета по координации развития науки и технологий при Кабинете Министров Республики Узбекистан в </w:t>
      </w:r>
      <w:r>
        <w:rPr>
          <w:color w:val="000000"/>
          <w:spacing w:val="-2"/>
        </w:rPr>
        <w:t>НИИСМС</w:t>
      </w:r>
      <w:r>
        <w:rPr>
          <w:spacing w:val="-2"/>
        </w:rPr>
        <w:t xml:space="preserve"> в 2000 году была разработана Концепция национальной системы неразрушающего контроля, утвержденная Узгосстандартом. В плане реализации Концепции стала создаваться нормативная основа этой системы, представленная комплектом основополагающих организационно-методических нормативных документов государственного уровня, включающим 10 государственных стандартов и руководящих документов Узбекистана.</w:t>
      </w:r>
    </w:p>
    <w:p>
      <w:pPr>
        <w:pStyle w:val="Normal"/>
        <w:ind w:firstLine="708"/>
        <w:jc w:val="both"/>
        <w:rPr/>
      </w:pPr>
      <w:r>
        <w:rPr/>
        <w:t xml:space="preserve">Были нормативно установлены: </w:t>
      </w:r>
    </w:p>
    <w:p>
      <w:pPr>
        <w:pStyle w:val="Normal"/>
        <w:ind w:firstLine="708"/>
        <w:jc w:val="both"/>
        <w:rPr/>
      </w:pPr>
      <w:r>
        <w:rPr/>
        <w:t>- общие принципы, правила и нормы организации и проведения неразрушающего контроля (НК);</w:t>
      </w:r>
    </w:p>
    <w:p>
      <w:pPr>
        <w:pStyle w:val="Normal"/>
        <w:ind w:firstLine="708"/>
        <w:jc w:val="both"/>
        <w:rPr/>
      </w:pPr>
      <w:r>
        <w:rPr/>
        <w:t>- требования к лабораториям неразрушающего контроля;</w:t>
      </w:r>
    </w:p>
    <w:p>
      <w:pPr>
        <w:pStyle w:val="Normal"/>
        <w:ind w:firstLine="708"/>
        <w:jc w:val="both"/>
        <w:rPr/>
      </w:pPr>
      <w:r>
        <w:rPr/>
        <w:t>- общие и специальные требования к процедурам аккредитации лабораторий НК;</w:t>
      </w:r>
    </w:p>
    <w:p>
      <w:pPr>
        <w:pStyle w:val="Normal"/>
        <w:ind w:firstLine="708"/>
        <w:jc w:val="both"/>
        <w:rPr/>
      </w:pPr>
      <w:r>
        <w:rPr/>
        <w:t>- требования к методикам и инструкциям НК, порядок их разработки, аттестации и  регистрации;</w:t>
      </w:r>
    </w:p>
    <w:p>
      <w:pPr>
        <w:pStyle w:val="Normal"/>
        <w:ind w:firstLine="708"/>
        <w:jc w:val="both"/>
        <w:rPr/>
      </w:pPr>
      <w:r>
        <w:rPr/>
        <w:t>- требования к подготовке и сертификации персонала НК;</w:t>
      </w:r>
    </w:p>
    <w:p>
      <w:pPr>
        <w:pStyle w:val="Normal"/>
        <w:ind w:firstLine="708"/>
        <w:jc w:val="both"/>
        <w:rPr/>
      </w:pPr>
      <w:r>
        <w:rPr/>
        <w:t>- требования к учебным и экзаменационным центрам;</w:t>
      </w:r>
    </w:p>
    <w:p>
      <w:pPr>
        <w:pStyle w:val="Normal"/>
        <w:ind w:firstLine="708"/>
        <w:jc w:val="both"/>
        <w:rPr/>
      </w:pPr>
      <w:r>
        <w:rPr/>
        <w:t>- общие и специальные требования к процедурам аккредитации учебных и экзаменационных центров системы сертификации персонала НК;</w:t>
      </w:r>
    </w:p>
    <w:p>
      <w:pPr>
        <w:pStyle w:val="Normal"/>
        <w:ind w:firstLine="708"/>
        <w:jc w:val="both"/>
        <w:rPr/>
      </w:pPr>
      <w:r>
        <w:rPr/>
        <w:t>- специальные требования к органам сертификации персонала НК;</w:t>
      </w:r>
    </w:p>
    <w:p>
      <w:pPr>
        <w:pStyle w:val="Normal"/>
        <w:ind w:firstLine="708"/>
        <w:jc w:val="both"/>
        <w:rPr/>
      </w:pPr>
      <w:r>
        <w:rPr/>
        <w:t>- общие и специальные требования к процедурам аккредитации органов по сертификации персонала НК;</w:t>
      </w:r>
    </w:p>
    <w:p>
      <w:pPr>
        <w:pStyle w:val="Normal"/>
        <w:ind w:firstLine="708"/>
        <w:jc w:val="both"/>
        <w:rPr/>
      </w:pPr>
      <w:r>
        <w:rPr/>
        <w:t>- порядок сертификации персонала НК.</w:t>
      </w:r>
    </w:p>
    <w:p>
      <w:pPr>
        <w:pStyle w:val="Normal"/>
        <w:ind w:firstLine="708"/>
        <w:jc w:val="both"/>
        <w:rPr/>
      </w:pPr>
      <w:r>
        <w:rPr/>
        <w:t>Разработка нормативной основы национальной системы НК проводилась при тесном взаимодействии с Агентством «Саноатконтехназорат» (ныне – Государственная инспекция по надзору за геологическим изучением недр, безопасным ведением работ в промышленности, горном деле и коммунально-бытовом секторе при Кабинете Министров Республики Узбекистан - ГИ «Саноатгеоконтехназорат») и ведущими специалистами НК предприятий и организаций Узбекистана.</w:t>
      </w:r>
    </w:p>
    <w:p>
      <w:pPr>
        <w:pStyle w:val="Normal"/>
        <w:ind w:firstLine="708"/>
        <w:jc w:val="both"/>
        <w:rPr/>
      </w:pPr>
      <w:r>
        <w:rPr>
          <w:spacing w:val="-2"/>
        </w:rPr>
        <w:t>Первоначально требования к лабораториям НК базировались на положениях международного стандарта ИСО/МЭК 17025:1999, а национальные документы в области подготовки и сертификации персонала НК – на межгосударственных стандартах ГОСТ 30488-97</w:t>
      </w:r>
      <w:r>
        <w:rPr>
          <w:spacing w:val="-4"/>
        </w:rPr>
        <w:t xml:space="preserve"> </w:t>
      </w:r>
      <w:r>
        <w:rPr/>
        <w:t>и ГОСТ 30489-97, основу которых составляли европейские стандарты ЕН 45013-89 и      ЕН 473-92, соответствен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целью объединения профессионального потенциала специалистов НК Узбекистана и организации обмена опытом и информационного обеспечения в области НК с 2003 года в Узбекистане регулярно, с периодичностью один раз в два года, проводятся совместно с  </w:t>
      </w:r>
      <w:r>
        <w:rPr/>
        <w:t xml:space="preserve">ГИ «Саноатгеоконтехназорат» </w:t>
      </w:r>
      <w:r>
        <w:rPr>
          <w:color w:val="000000"/>
        </w:rPr>
        <w:t>научно-практические конференции по актуальным вопросам НК. В конференциях принимают участие специалисты НК практически всех отраслей экономики Узбекистана и ведущие специалисты НК СН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обо знаковой была конференция 2005 года, в работе которой участвовали президент Международного комитета НК, вице-президент Российского общества НК, технический эксперт МАГАТЭ в области НК, специалисты НК Казахстана, России, Украины, одобрившие основные принципы, </w:t>
      </w:r>
      <w:r>
        <w:rPr/>
        <w:t>положенные в основу национальных нормативных документов в области</w:t>
      </w:r>
      <w:r>
        <w:rPr>
          <w:color w:val="000000"/>
        </w:rPr>
        <w:t xml:space="preserve"> НК.</w:t>
      </w:r>
    </w:p>
    <w:p>
      <w:pPr>
        <w:pStyle w:val="Normal"/>
        <w:ind w:firstLine="708"/>
        <w:jc w:val="both"/>
        <w:rPr>
          <w:bCs/>
          <w:spacing w:val="-4"/>
        </w:rPr>
      </w:pPr>
      <w:r>
        <w:rPr>
          <w:color w:val="000000"/>
          <w:spacing w:val="-4"/>
        </w:rPr>
        <w:t xml:space="preserve">Дальнейший импульс развитию работ в области НК дало принятие в 2006 году </w:t>
      </w:r>
      <w:r>
        <w:rPr>
          <w:spacing w:val="-4"/>
        </w:rPr>
        <w:t xml:space="preserve">Закона Республики Узбекистан «О промышленной безопасности опасных производственных объектов». Специалистами ГИ «Саноатгеоконтехназорат» была разработана Концепция формирования </w:t>
      </w:r>
      <w:r>
        <w:rPr>
          <w:bCs/>
          <w:spacing w:val="-4"/>
        </w:rPr>
        <w:t>и развития системы неразрушающего контроля в сфере промышленной безопасности, утвержденная в декабре 2008 постановлением Кабинета Министров Узбекистана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Проведена работа по консолидации практикующих специалистов неразрушающего контроля страны, приведшая к созданию в 2008 году Узбекистанского общества неразрушающего контроля (УзОНК). В 2010 году на заседании Генеральной Ассамблеи Международного Комитета по Неразрушающему Контролю УзОНК принято в Комитет в качестве действительного члена. В настоящее время национальное общество НК имеет соглашения о сотрудничестве с аналогичными организациями России, Казахстана, Украины, участвует в издании международного журнала по НК «Территория </w:t>
      </w:r>
      <w:r>
        <w:rPr>
          <w:lang w:val="en-US"/>
        </w:rPr>
        <w:t>NDT</w:t>
      </w:r>
      <w:r>
        <w:rPr/>
        <w:t xml:space="preserve">». </w:t>
      </w:r>
    </w:p>
    <w:p>
      <w:pPr>
        <w:pStyle w:val="Normal"/>
        <w:jc w:val="both"/>
        <w:rPr/>
      </w:pPr>
      <w:r>
        <w:rPr/>
        <w:tab/>
        <w:t>В последние годы в Узбекистане активно внедряются международные стандарты в области оценки соответствия серии ИСО/МЭК 17000. В качестве национальных стандартов введены ИСО/МЭК 17025:2005, ИСО/МЭК 17024:2003. Буквально на днях утвержден государственный стандарт Узбекистана на базе ИСО 9712:2005. В связи с введением новых стандартов в сфере оценки соответствия пересмотрены национальные требования к лабораториям НК и к субъектам деятельности и процедурам в области подготовки и сертификации персонала НК.</w:t>
      </w:r>
    </w:p>
    <w:p>
      <w:pPr>
        <w:pStyle w:val="Normal"/>
        <w:jc w:val="both"/>
        <w:rPr>
          <w:color w:val="000000"/>
          <w:szCs w:val="22"/>
        </w:rPr>
      </w:pPr>
      <w:r>
        <w:rPr/>
        <w:tab/>
        <w:t>К сожалению, медленно проходит внедрение в область НК требований международного стандарта ИСО/МЭК 17025 и положений концепции неопределенности измерений. Соответственно тормозится внедрение в практику НК положений международных стандартов серии ИСО</w:t>
      </w:r>
      <w:r>
        <w:rPr>
          <w:color w:val="000000"/>
          <w:szCs w:val="22"/>
        </w:rPr>
        <w:t xml:space="preserve"> 5725. Слабо используются в области НК процедуры межлабораторных сравнений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  <w:t>В настоящее время в Узбекистане действует более 50 лабораторий НК, объединяющих около 200 специалистов разных уровней квалификации. Из общего числа лабораторий аккредитовано в национальной системе аккредитации только 14. До сих пор в области промышленной безопасности функционируют лаборатории НК, не прошедшие аккредитации.</w:t>
      </w:r>
    </w:p>
    <w:p>
      <w:pPr>
        <w:pStyle w:val="Normal"/>
        <w:jc w:val="both"/>
        <w:rPr/>
      </w:pPr>
      <w:r>
        <w:rPr/>
        <w:tab/>
        <w:t>В Узбекистане при Навоийском горно-металлургическом комбинате действует Орган по сертификации персонала НК «Центральная лаборатория НК», аккредитованный в национальной системе аккредитации с 2009 года. Одновременно ОСПНК аккредитован также в Системе добровольной сертификации персонала РОНКТД с 2000 года.</w:t>
      </w:r>
    </w:p>
    <w:p>
      <w:pPr>
        <w:pStyle w:val="Normal"/>
        <w:ind w:firstLine="708"/>
        <w:jc w:val="both"/>
        <w:rPr/>
      </w:pPr>
      <w:r>
        <w:rPr/>
        <w:t xml:space="preserve">Подготовка специалистов осуществляется в аккредитованном Учебном Центре по НК при ПО «Навоийский машиностроительном завод». </w:t>
      </w:r>
    </w:p>
    <w:p>
      <w:pPr>
        <w:pStyle w:val="Normal"/>
        <w:ind w:firstLine="708"/>
        <w:jc w:val="both"/>
        <w:rPr/>
      </w:pPr>
      <w:r>
        <w:rPr/>
        <w:t>Кроме указанного органа по сертификации, действует аттестационный центр по НК (АЦНК «Нур») в г. Чирчик. Центр не проходил аккредитации, что делает невозможным признание выдаваемых им сертификатов при аккредитации лабораторий. Однако эти сертификаты пока  признаются ГИ «Саноатгеоконтехназорат».</w:t>
      </w:r>
    </w:p>
    <w:p>
      <w:pPr>
        <w:pStyle w:val="Normal"/>
        <w:ind w:firstLine="708"/>
        <w:jc w:val="both"/>
        <w:rPr/>
      </w:pPr>
      <w:r>
        <w:rPr/>
        <w:t>Наряду с традиционными методами неразрушающего контроля, такими, как ультразвуковой, радиографический или капиллярный, в Узбекистане все шире внедряются современные методы: акусто-эмиссионный, тепловизионный и другие. Быстро развивающаяся промышленность Узбекистана ставит перед системой НК все новые и новые задачи в плане обеспечения качества выпускаемой продукции и обеспечения промышленной безопасности. Это делает важным и актуальным дальнейшее развитие НК в соответствии с требованиями международных стандарто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7:00Z</dcterms:created>
  <dc:creator>Andrey</dc:creator>
  <dc:description/>
  <cp:keywords/>
  <dc:language>en-US</dc:language>
  <cp:lastModifiedBy>Andrey</cp:lastModifiedBy>
  <dcterms:modified xsi:type="dcterms:W3CDTF">2011-10-19T04:57:00Z</dcterms:modified>
  <cp:revision>2</cp:revision>
  <dc:subject/>
  <dc:title>О состоянии работ в области неразрушающего контроля в Узбекистане</dc:title>
</cp:coreProperties>
</file>